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xamen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tej lekcji jest sprawdzenie wiadomości z modułu 1 nabytych przez ucznia po przeprowadzeniu wszystkich lekcji oraz wprowadzeniu całego materiału leksykalnego i gramatycznego przewidzianego w tej części książk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>Examen 1, cd adjunto al libr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0000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 xml:space="preserve">Saluda a tus alumnos. 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0000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 xml:space="preserve">Reparte a tus alumnos </w:t>
      </w:r>
      <w:r>
        <w:rPr>
          <w:rFonts w:cs="Palatino Linotype" w:ascii="Palatino Linotype" w:hAnsi="Palatino Linotype"/>
          <w:b/>
          <w:color w:val="000000"/>
          <w:sz w:val="24"/>
          <w:szCs w:val="24"/>
          <w:lang w:val="en-US"/>
        </w:rPr>
        <w:t>el examen 1</w:t>
      </w: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 xml:space="preserve"> antes fotocopiado. Pídeles que escriban sus nombres y apellidos y verifiquen si tienen 4 páginas con 7 ejercicios. Diles que tienen una hora lectiva para escibirlo y que tienen que hacerlo individualmente. Desea a tus alumnos que tengan mucha suert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 xml:space="preserve">Recomendamos que empecéis por el ejercicio 5 de la parte de comprensión auditiva. Pon el cd adjunto al libro mientras tus alumnos leen las frases y que tienen que hacer. Es la pista número 19 (la transcripción está en la página 20 ejercicio 13)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>Los alumnos hacen otros ejercicios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>Recoge los examenes y despídete de tus alumno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0000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0000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4B083"/>
          <w:sz w:val="28"/>
          <w:szCs w:val="28"/>
          <w:lang w:val="en-US"/>
        </w:rPr>
      </w:pPr>
      <w:r>
        <w:rPr>
          <w:rFonts w:cs="Palatino Linotype" w:ascii="Palatino Linotype" w:hAnsi="Palatino Linotype"/>
          <w:color w:val="F4B083"/>
          <w:sz w:val="28"/>
          <w:szCs w:val="28"/>
          <w:lang w:val="en-US"/>
        </w:rPr>
        <w:t>¿CÓMO CORREGIR?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El examen 1 está dividido en cinco partes: parte léxica, gramatical, de comprensión auditiva, de comprensión lectora y de redacción escrita. En suma se puede obtener 70 puntos: en dos primeras partes el alumno puede obtener 20 puntos por cada y en tres siguientes 10 puntos también por cada parte. Por la variación en poner notas no vamos a proponer la puntuación por notas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ara facilitar la corrección del examen abajo ponemos las respuestas.</w:t>
      </w:r>
    </w:p>
    <w:tbl>
      <w:tblPr>
        <w:tblW w:w="992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709"/>
        <w:gridCol w:w="2175"/>
        <w:gridCol w:w="660"/>
        <w:gridCol w:w="2410"/>
        <w:gridCol w:w="709"/>
        <w:gridCol w:w="1842"/>
      </w:tblGrid>
      <w:tr>
        <w:trPr/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1</w:t>
            </w:r>
          </w:p>
        </w:tc>
        <w:tc>
          <w:tcPr>
            <w:tcW w:w="28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2</w:t>
            </w:r>
          </w:p>
        </w:tc>
        <w:tc>
          <w:tcPr>
            <w:tcW w:w="30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3</w:t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4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1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ncantado / a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studio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óm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ignific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rabaj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ónd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stadounidens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quié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talian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e llama / 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e qué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eropuert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ie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 qué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a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quie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uá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í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o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uánto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olter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en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quién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alv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qué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aj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om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ómo</w:t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tbl>
      <w:tblPr>
        <w:tblW w:w="992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709"/>
        <w:gridCol w:w="2175"/>
        <w:gridCol w:w="1227"/>
        <w:gridCol w:w="4394"/>
      </w:tblGrid>
      <w:tr>
        <w:trPr/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5</w:t>
            </w:r>
          </w:p>
        </w:tc>
        <w:tc>
          <w:tcPr>
            <w:tcW w:w="28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6</w:t>
            </w:r>
          </w:p>
        </w:tc>
        <w:tc>
          <w:tcPr>
            <w:tcW w:w="56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7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1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 puntos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por cada elemento incluído en el texto hasta 5 (aspecto físico, caracter, edad, estado civil, nacionalidad, trabajo </w:t>
              <w:br/>
              <w:t>o estudios,…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b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3 pun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gramática y ortografí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c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2 pun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estructura del texto (estilo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122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Es de Argentina.</w:t>
            </w:r>
          </w:p>
        </w:tc>
        <w:tc>
          <w:tcPr>
            <w:tcW w:w="122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g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Cristina es mayor.</w:t>
            </w:r>
          </w:p>
        </w:tc>
        <w:tc>
          <w:tcPr>
            <w:tcW w:w="122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h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Estudian alemán.</w:t>
            </w:r>
          </w:p>
        </w:tc>
        <w:tc>
          <w:tcPr>
            <w:tcW w:w="122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i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e llama Cristina.</w:t>
            </w:r>
          </w:p>
        </w:tc>
        <w:tc>
          <w:tcPr>
            <w:tcW w:w="122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Lleva unos vaqueros, una blusa y unas zapatillas deportivas.</w:t>
            </w:r>
          </w:p>
        </w:tc>
        <w:tc>
          <w:tcPr>
            <w:tcW w:w="122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0</w:t>
      <w:tab/>
      <w:tab/>
      <w:t>Módulo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55:00Z</dcterms:created>
  <dc:creator>Danuta</dc:creator>
  <dc:description/>
  <cp:keywords/>
  <dc:language>en-US</dc:language>
  <cp:lastModifiedBy>Katarzyna Palonka</cp:lastModifiedBy>
  <cp:lastPrinted>2019-10-30T13:49:00Z</cp:lastPrinted>
  <dcterms:modified xsi:type="dcterms:W3CDTF">2019-11-25T20:58:00Z</dcterms:modified>
  <cp:revision>2</cp:revision>
  <dc:subject/>
  <dc:title/>
</cp:coreProperties>
</file>